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  <w:lang w:eastAsia="zh-CN"/>
        </w:rPr>
        <w:t>考生</w:t>
      </w: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诚信考试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晴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县公开招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事业单位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简章》、相关政策和违纪违规处理规定，清楚并理解其内容。我郑重承诺：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觉遵守事业单位公开招聘的有关规定及政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真实、准确提供本人个人信息、证明资料、证件等相关材料，不弄虚作假，不隐瞒真实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准确、慎重报考符合条件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职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并对自己的报名负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考试纪律，服从考试安排，不舞弊或协助他人舞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要求参与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事业单位公开招聘考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每一个环节，不违纪违规，不随意放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??;Times New Roman" w:eastAsia="仿宋_GB2312"/>
          <w:kern w:val="0"/>
          <w:sz w:val="32"/>
        </w:rPr>
        <w:t>承诺人签字（按手印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8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13:00Z</dcterms:created>
  <dc:creator>Administrator</dc:creator>
  <dc:description/>
  <dc:language>en-US</dc:language>
  <cp:lastModifiedBy>admin</cp:lastModifiedBy>
  <cp:lastPrinted>2019-04-26T08:57:00Z</cp:lastPrinted>
  <dcterms:modified xsi:type="dcterms:W3CDTF">2019-04-26T00:58:34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