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区瑜翠园幼儿园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阿符</cp:lastModifiedBy>
  <cp:lastPrinted>2013-03-27T14:30:00Z</cp:lastPrinted>
  <dcterms:modified xsi:type="dcterms:W3CDTF">2021-01-19T02:55:34Z</dcterms:modified>
  <cp:revision>89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