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247394987"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374055587"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021624257"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755272484"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893578648"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41525973"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671744911"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809269661"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338765404"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136701215"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